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tinMartin,kg/MingLiU1k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g0lex6k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g1dll;k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g2w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